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2"/>
        <w:gridCol w:w="2693"/>
        <w:gridCol w:w="710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12/KO W1101              G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66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STE MANAGEMENT BRNO 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ženýrský objekt/Engineering Unit</w:t>
            </w:r>
          </w:p>
        </w:tc>
        <w:tc>
          <w:tcPr>
            <w:tcW w:w="66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01/1 - Hala zásobníku odpadků-úpravy</w:t>
            </w:r>
          </w:p>
          <w:p>
            <w:pPr>
              <w:pStyle w:val="Normal"/>
              <w:rPr/>
            </w:pPr>
            <w:r>
              <w:rPr>
                <w:b/>
              </w:rPr>
              <w:t>SO 101/1 - Waste container hall-reconstruction</w:t>
            </w:r>
          </w:p>
        </w:tc>
      </w:tr>
      <w:tr>
        <w:trPr>
          <w:trHeight w:val="526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 Ocelové konstrukce/Steel structures</w:t>
            </w:r>
          </w:p>
        </w:tc>
      </w:tr>
      <w:tr>
        <w:trPr>
          <w:trHeight w:val="122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663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8053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Y2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12/KO I2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I21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G110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W21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12/KO W21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Technická zpráva/Technical rep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Statický výpočet/Structural analys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Statický výpočet kce pro kontejner / Structural analysis – structure for contain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9.900/Ground plan +9.9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20.500/Ground plan +20.5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ohled v řadě E/View of axis 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ostup bouracích prací, půdorysy +5.4, +11.4, +20.5/Advancement demolition works, ground plans +5.4, +11.4, +20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ostup bouracích prací, pohled v řadě E/Advancement demolition works, view of axis 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Oprava sloupu E8, Repairing of column E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Požární odolnost konstrukcí, Fire protection of structu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Výkaz výměr/Bill of qua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Výkaz výměr - požární ochrana / Bill of quantities - fire prote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Ing. Klíma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Leden/January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Ing. Veselý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/>
            </w:pPr>
            <w:r>
              <w:rPr>
                <w:sz w:val="20"/>
                <w:lang w:val="sk-SK"/>
              </w:rPr>
              <w:t>Datum/Date: Leden/January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 Veselý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Leden/January 2009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153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05:00Z</dcterms:created>
  <dc:creator>Kovoprojekta Brno a.s.</dc:creator>
  <dc:description>ve fázi ověřování TKB0085a, nyní plně nahrazuje
TKB0085, původní TKB0085 se ruší</dc:description>
  <dc:language>en-US</dc:language>
  <cp:lastModifiedBy>sfojt</cp:lastModifiedBy>
  <cp:lastPrinted>2008-09-16T10:11:00Z</cp:lastPrinted>
  <dcterms:modified xsi:type="dcterms:W3CDTF">2009-08-04T06:18:00Z</dcterms:modified>
  <cp:revision>3</cp:revision>
  <dc:subject>TKB0085</dc:subject>
  <dc:title> Seznam dokumentace	</dc:title>
</cp:coreProperties>
</file>