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387794483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21518900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