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759708473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306182299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