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26367302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373683216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