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87983867"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813930115"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