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100668863"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2140288546"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