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708634601"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547303736"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