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/0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SO 411 -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411 -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1 Beton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1 Concret structures</w:t>
            </w:r>
          </w:p>
        </w:tc>
      </w:tr>
      <w:tr>
        <w:trPr>
          <w:trHeight w:val="1829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ký výpoč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 calcul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061034403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278520111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1 / KO I 2 70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8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>
          <w:lang w:val="en-GB"/>
        </w:rPr>
      </w:pPr>
      <w:r>
        <w:rPr>
          <w:lang w:val="en-GB"/>
        </w:rPr>
        <w:t>O B S A H   /   S U M M A R Y</w:t>
      </w:r>
    </w:p>
    <w:p>
      <w:pPr>
        <w:pStyle w:val="Style11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</w:rPr>
        <w:t>Str./Page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Silo – základ (3-006) / Silo – foundation (3-006)</w:t>
        <w:tab/>
        <w:tab/>
        <w:tab/>
        <w:tab/>
        <w:tab/>
        <w:t>4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 3-008 + 3-007 / Foudation 3-008 + 3-007</w:t>
        <w:tab/>
        <w:tab/>
        <w:tab/>
        <w:tab/>
        <w:t>9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Odsiřovací skubr – základ / Gas scubber – foundation</w:t>
        <w:tab/>
        <w:tab/>
        <w:tab/>
        <w:tab/>
        <w:t>10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y H4, H5, H6</w:t>
        <w:tab/>
        <w:tab/>
        <w:tab/>
        <w:tab/>
        <w:tab/>
        <w:tab/>
        <w:tab/>
        <w:tab/>
        <w:t>25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SEZNAM NOREM A POUŽITÝCH PODKLADŮ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5-86</w:t>
        <w:tab/>
        <w:t>Zatížení stavební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Zemní tlak na stavební konstrukce</w:t>
      </w:r>
    </w:p>
    <w:p>
      <w:pPr>
        <w:pStyle w:val="Style11"/>
        <w:rPr/>
      </w:pPr>
      <w:r>
        <w:rPr>
          <w:rFonts w:cs="Arial"/>
          <w:sz w:val="20"/>
        </w:rPr>
        <w:t>ČSN 73 1001-87</w:t>
        <w:tab/>
        <w:t>Základová půda pod plošnými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otové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Navrhování betonový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EN 206-1 </w:t>
        <w:tab/>
        <w:t>Beton – Část 1: Specifikace, vlastnosti, výroba a shoda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Provádění betonových konstrukcí – část 1: Společná ustanovení</w:t>
      </w:r>
    </w:p>
    <w:p>
      <w:pPr>
        <w:pStyle w:val="Style11"/>
        <w:rPr/>
      </w:pPr>
      <w:r>
        <w:rPr>
          <w:rFonts w:cs="Arial"/>
          <w:sz w:val="20"/>
        </w:rPr>
        <w:t>FINE, s.r.o., GEO 5 – Patky, Pilo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Podklady CNIM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IG průzkum. Brno – Spalovna. Turbínová a dotřiďovací hala. Geotest Brno, únor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Korozní průzkum. SIHAYA, spol.s r.o., leden 2008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LIST OF STANDARDS AND APPLIED DOCUMENTS</w:t>
      </w:r>
    </w:p>
    <w:p>
      <w:pPr>
        <w:pStyle w:val="Style11"/>
        <w:rPr/>
      </w:pPr>
      <w:r>
        <w:rPr>
          <w:rFonts w:cs="Arial"/>
          <w:sz w:val="20"/>
        </w:rPr>
        <w:t>ČSN 73 0035-86</w:t>
        <w:tab/>
        <w:t>Actions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Earth Pressure Acting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1-87</w:t>
        <w:tab/>
        <w:t>Foundation Soil under Flat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e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Concrete Structure Designing</w:t>
      </w:r>
    </w:p>
    <w:p>
      <w:pPr>
        <w:pStyle w:val="Style11"/>
        <w:rPr/>
      </w:pPr>
      <w:r>
        <w:rPr>
          <w:rFonts w:cs="Arial"/>
          <w:sz w:val="20"/>
        </w:rPr>
        <w:t xml:space="preserve">ČSN EN 206-1 </w:t>
        <w:tab/>
        <w:t>Concrete – Part 1: Specifications Properties, Manufacture and Conformi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Concrete Structure Implementation – Part 1: Common Provis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FINE, s.r.o., GEO 5 – Footings, Piles, Cantilever Retaining Wall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NIM documents</w:t>
      </w:r>
    </w:p>
    <w:p>
      <w:pPr>
        <w:pStyle w:val="Style11"/>
        <w:rPr/>
      </w:pPr>
      <w:r>
        <w:rPr>
          <w:rFonts w:cs="Arial"/>
          <w:sz w:val="20"/>
        </w:rPr>
        <w:t>Engineering-geological survey Brno – Refuse Incinerating Plant. Turbine and After -sorting Hall. Geotest Brno, February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orrosive survey. SIHAYA, spol.s r.o., January 2008</w:t>
      </w:r>
    </w:p>
    <w:p>
      <w:pPr>
        <w:pStyle w:val="Style11"/>
        <w:spacing w:before="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 calcul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14/10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1 / KO I 2 701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436" w:type="dxa"/>
            <w:right w:w="0" w:type="dxa"/>
          </w:tcMar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u w:val="none"/>
    </w:rPr>
  </w:style>
  <w:style w:type="character" w:styleId="WW8Num9z3">
    <w:name w:val="WW8Num9z3"/>
    <w:qFormat/>
    <w:rPr>
      <w:u w:val="no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caps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51:00Z</dcterms:created>
  <dc:creator>pac</dc:creator>
  <dc:description/>
  <dc:language>en-US</dc:language>
  <cp:lastModifiedBy>vzufnicek</cp:lastModifiedBy>
  <cp:lastPrinted>2008-05-31T10:52:00Z</cp:lastPrinted>
  <dcterms:modified xsi:type="dcterms:W3CDTF">2009-08-04T12:51:00Z</dcterms:modified>
  <cp:revision>2</cp:revision>
  <dc:subject/>
  <dc:title>Objet</dc:title>
</cp:coreProperties>
</file>