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rPr>
                <w:rFonts w:ascii="ISOCPEUR" w:hAnsi="ISOCPEUR" w:cs="ISOCPEUR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ÁZEV STAVBY:  MŠ Novoměstská – FVE 41 kWp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. PrůvoDní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B. SOUHRNNÁ TECHNICKÁ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C. SITUační výkres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 – Situační výkres širších vztahů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3 – Koordinační situační výkres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. výkresová dokumentace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1 – Rozložení panelů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2 – Přehledové schéma sítě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3 – Řez konstrukcí FV panelu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4 – Návrh rozvodny NN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E. dokladová část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rPr>
                <w:rFonts w:ascii="ISOCPEUR" w:hAnsi="ISOCPEUR" w:cs="ISOCPEUR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ÁZEV STAVBY:  MŠ Novoměstská – FVE 41 kWp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. PrůvoDní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B. SOUHRNNÁ TECHNICKÁ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C. SITUační výkres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 – Situační výkres širších vztahů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3 – Koordinační situační výkres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. výkresová dokumentace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1 – Rozložení panelů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2 – Přehledové schéma sítě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3 – Řez konstrukcí FV panelu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4 – Návrh rozvodny NN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E. dokladová část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57" w:bottom="3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9:00Z</dcterms:created>
  <dc:creator>Kocmich František</dc:creator>
  <dc:description/>
  <cp:keywords/>
  <dc:language>en-US</dc:language>
  <cp:lastModifiedBy>Patrik Bejček</cp:lastModifiedBy>
  <cp:lastPrinted>2022-06-13T12:03:00Z</cp:lastPrinted>
  <dcterms:modified xsi:type="dcterms:W3CDTF">2023-04-25T18:33:00Z</dcterms:modified>
  <cp:revision>56</cp:revision>
  <dc:subject/>
  <dc:title>Podmínky projektová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