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AKO Brno SOLAR a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Š Novoměstská – FVE 164 kW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Tomáš Blaž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353419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jablaza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7.04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21.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84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21 007.5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7.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991 6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299.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smyček (plocha smyčky řádu 0.5 m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její nadřazenou zónou je zóna: 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6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6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2353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>|   10.091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6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>|   0.101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5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59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59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5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6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6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2353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 xml:space="preserve">   |</w:t>
        <w:tab/>
        <w:t>10.091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65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0</w:t>
        <w:tab/>
        <w:t>0.009</w:t>
        <w:tab/>
        <w:t>0.0896</w:t>
        <w:tab/>
        <w:t xml:space="preserve">   |</w:t>
        <w:tab/>
        <w:t>0.107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65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6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65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6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Š Novoměstská – FVE 164 kWp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Tomáš Blažek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57:00Z</dcterms:created>
  <dc:creator>Patrik Bejček</dc:creator>
  <dc:description/>
  <cp:keywords/>
  <dc:language>en-US</dc:language>
  <cp:lastModifiedBy>Patrik Bejček</cp:lastModifiedBy>
  <dcterms:modified xsi:type="dcterms:W3CDTF">2023-06-06T10:57:00Z</dcterms:modified>
  <cp:revision>1</cp:revision>
  <dc:subject/>
  <dc:title/>
</cp:coreProperties>
</file>