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SAKO Brno SOLAR a.s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MŠ Novoměstská – FVE 41 kWp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Tomáš Blažek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Blažek profi group, s. r. o., Přibice 392, 691 24 Přibice, IČO: 1932284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3353419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jablaza@seznam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05.10.202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škol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14.4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29.8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5 183.84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9.1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29 5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24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vyššími objekty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V okolí budovy se nacházejí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udova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7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1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J</w:t>
      </w:r>
      <w:r>
        <w:rPr>
          <w:rFonts w:cs="Arial" w:ascii="Arial" w:hAnsi="Arial"/>
          <w:sz w:val="20"/>
        </w:rPr>
        <w:t xml:space="preserve"> =  5 299.32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</w:t>
      </w:r>
      <w:r>
        <w:rPr>
          <w:rFonts w:cs="Arial" w:ascii="Arial" w:hAnsi="Arial"/>
          <w:sz w:val="20"/>
          <w:vertAlign w:val="subscript"/>
        </w:rPr>
        <w:t>J</w:t>
      </w:r>
      <w:r>
        <w:rPr>
          <w:rFonts w:cs="Arial" w:ascii="Arial" w:hAnsi="Arial"/>
          <w:sz w:val="20"/>
        </w:rPr>
        <w:t xml:space="preserve"> =  10.8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Poloha sousední budovy:  stavba obklopena objekty stejné výšky nebo nižší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to budova neukončuje žádnou síť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stínění není spojeno se stejnou přípojnicí pospojování jako zaříz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prostředí pro vedení: venkov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6 k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opatření při trasování, pro vyloučení smyček (plocha smyčky řádu 0.5 m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JBC-25C-3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Zásuvky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VD-255-1N-A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její nadřazenou zónou je zóna: Zóna 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Je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mramorová, keramick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žádn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ýstraž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1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>0.0581</w:t>
        <w:tab/>
        <w:t>0.0001</w:t>
        <w:tab/>
        <w:t xml:space="preserve">  ---</w:t>
        <w:tab/>
        <w:t xml:space="preserve">   0</w:t>
        <w:tab/>
        <w:t>0.896</w:t>
        <w:tab/>
        <w:t>8.96</w:t>
        <w:tab/>
        <w:t>|   9.914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01</w:t>
        <w:tab/>
        <w:t xml:space="preserve">   0</w:t>
        <w:tab/>
        <w:t>0.0058</w:t>
        <w:tab/>
        <w:t xml:space="preserve">   0</w:t>
        <w:tab/>
        <w:t xml:space="preserve">   0</w:t>
        <w:tab/>
        <w:t xml:space="preserve">   0</w:t>
        <w:tab/>
        <w:t>0.0896</w:t>
        <w:tab/>
        <w:t>0.896</w:t>
        <w:tab/>
        <w:t>|   0.9916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vně stavb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žádn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ejsou známá žádná zvláštní rizik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15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1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15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15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16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016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>0.0581</w:t>
        <w:tab/>
        <w:t>0.0001</w:t>
        <w:tab/>
        <w:t xml:space="preserve">  ---</w:t>
        <w:tab/>
        <w:t xml:space="preserve">   0</w:t>
        <w:tab/>
        <w:t>0.896</w:t>
        <w:tab/>
        <w:t>8.96</w:t>
        <w:tab/>
        <w:t xml:space="preserve">   |</w:t>
        <w:tab/>
        <w:t>9.9142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16</w:t>
        <w:tab/>
        <w:t xml:space="preserve">   0</w:t>
        <w:tab/>
        <w:t>0.0058</w:t>
        <w:tab/>
        <w:t xml:space="preserve">   0</w:t>
        <w:tab/>
        <w:t xml:space="preserve">   0</w:t>
        <w:tab/>
        <w:t xml:space="preserve">   0</w:t>
        <w:tab/>
        <w:t>0.0896</w:t>
        <w:tab/>
        <w:t>0.896</w:t>
        <w:tab/>
        <w:t xml:space="preserve">   |</w:t>
        <w:tab/>
        <w:t>0.993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16</w:t>
        <w:tab/>
        <w:t xml:space="preserve">   0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16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16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16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JBC-25C-3N-MZS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VD-255-1N-A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MŠ Novoměstská – FVE 41 kWp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Tomáš Blažek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17:00Z</dcterms:created>
  <dc:creator>Patrik Bejček</dc:creator>
  <dc:description/>
  <cp:keywords/>
  <dc:language>en-US</dc:language>
  <cp:lastModifiedBy>Patrik Bejček</cp:lastModifiedBy>
  <dcterms:modified xsi:type="dcterms:W3CDTF">2023-10-05T11:17:00Z</dcterms:modified>
  <cp:revision>1</cp:revision>
  <dc:subject/>
  <dc:title/>
</cp:coreProperties>
</file>