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Normal"/>
        <w:spacing w:lineRule="atLeast" w:line="240" w:before="120" w:after="0"/>
        <w:ind w:left="1418" w:right="-58" w:hanging="0"/>
        <w:rPr>
          <w:u w:val="single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ZŠ Novoměstská – FVE 164 kW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ZŠ Novoměstská – FVE 164 kWp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Novoměstská 21, 621 00 Brno-Řečkovice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AKO Brno SOLAR a.s., IČO 14103320, Jedovnická č.p. 4247/2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elektro: </w:t>
      </w:r>
      <w:r>
        <w:rPr>
          <w:sz w:val="22"/>
        </w:rPr>
        <w:tab/>
        <w:t xml:space="preserve">Ing. Tomáš Blažek </w:t>
        <w:tab/>
        <w:t>ČKAIT 1006656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PBŘS: </w:t>
      </w:r>
      <w:r>
        <w:rPr>
          <w:sz w:val="22"/>
        </w:rPr>
        <w:tab/>
        <w:t xml:space="preserve">Radim Staviař </w:t>
        <w:tab/>
        <w:tab/>
        <w:t>ČKAIT 1007258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statika: </w:t>
      </w:r>
      <w:r>
        <w:rPr>
          <w:sz w:val="22"/>
        </w:rPr>
        <w:tab/>
        <w:t>Ing. Petr Havel</w:t>
        <w:tab/>
        <w:t xml:space="preserve"> </w:t>
        <w:tab/>
        <w:t>ČKAIT 1005198</w:t>
      </w:r>
    </w:p>
    <w:p>
      <w:pPr>
        <w:pStyle w:val="Normal"/>
        <w:tabs>
          <w:tab w:val="left" w:pos="709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674 01 Třebíč</w:t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 a nebude dále členěn.</w:t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Tato část dokumentace je vypracována ve stupni dokumentace pro stavební povolení. Dokumentace řeší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Součástí dokumentace je v části E statické posouzení objektu, požárně bezpečnostní řešení stavby a vyjádření dotčených orgánů správní moci a správců technické infrastruktury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/>
      </w:pPr>
      <w:r>
        <w:rPr>
          <w:bCs/>
          <w:sz w:val="22"/>
        </w:rPr>
        <w:t>- na závěr se uskuteční kolaudace stavby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V Brně, břez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06-06T10:47:00Z</dcterms:modified>
  <cp:revision>258</cp:revision>
  <dc:subject/>
  <dc:title>1</dc:title>
</cp:coreProperties>
</file>