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SAKO Brno SOLAR a.s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>ZŠ Náměstí Svornosti – FVE 99,63 kWp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Tomáš Blažek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lažek profi group, s. r. o., Přibice 392, 691 24 Přibice, IČO: 19322844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733534194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>jablaza@seznam.c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17.10.2023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škol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100.3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 =  77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18 043.0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8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962 69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chráněná pomocí LPS 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D pro ekvipotenciální pospojování: LPL I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2.24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situována jako: stavba obklopena objekty stejné výšky nebo nižšími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V okolí budovy se nacházejí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udova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délka</w:t>
        <w:tab/>
        <w:t>L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7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1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J</w:t>
      </w:r>
      <w:r>
        <w:rPr>
          <w:rFonts w:cs="Arial" w:ascii="Arial" w:hAnsi="Arial"/>
          <w:sz w:val="20"/>
        </w:rPr>
        <w:t xml:space="preserve"> =  5 299.32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0.8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Poloha sousední budovy:  stavba obklopena objekty stejné výšky nebo nižší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 budova neukončuje žádnou síť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í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ěrný odpor půdy........   400 Ohm.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élka sekce vedení........  1 000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Spojení na vstupu: stínění není spojeno se stejnou přípojnicí pospojování jako zaříz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4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4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venkovs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Zařízení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6 kV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opatření při trasování, pro vyloučení smyček (plocha smyčky řádu 0.5 m2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a koordinovaná ochrana kategorie LPL II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lavní rozváděč (1x)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JBC-25C-3N-MZ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Zásuvky (1x)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VD-255-1N-A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uvnitř stavby a její nadřazenou zónou je zóna: Zóna 2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Zařízení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Je provedena mřížová soustava pospojová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Typ povrchu půdy nebo podlahy: mramorová, keramická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žádn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použito žádné opatření ke zmenšení následků požár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známá žádná zvláštní rizika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 xml:space="preserve">Použitá ochranná opatření - kroková a dotyková napětí - údery do vedení: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výstražné nápis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elektrická izolac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01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>0.4042</w:t>
        <w:tab/>
        <w:t>0.0001</w:t>
        <w:tab/>
        <w:t xml:space="preserve">  ---</w:t>
        <w:tab/>
        <w:t xml:space="preserve">   0</w:t>
        <w:tab/>
        <w:t>0.896</w:t>
        <w:tab/>
        <w:t>8.96</w:t>
        <w:tab/>
        <w:t>|   10.2603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01</w:t>
        <w:tab/>
        <w:t xml:space="preserve">   0</w:t>
        <w:tab/>
        <w:t>0.0404</w:t>
        <w:tab/>
        <w:t xml:space="preserve">   0</w:t>
        <w:tab/>
        <w:t xml:space="preserve">   0</w:t>
        <w:tab/>
        <w:t xml:space="preserve">   0</w:t>
        <w:tab/>
        <w:t>0.0896</w:t>
        <w:tab/>
        <w:t>0.896</w:t>
        <w:tab/>
        <w:t>|   1.027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2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vně stavby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ůdy nebo podlahy: zemědělská, betonová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žádn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použito žádné opatření ke zmenšení následků požáru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jsou známá žádná zvláštní rizika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101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1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101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1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>0.0111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>0.0111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>0.4042</w:t>
        <w:tab/>
        <w:t>0.0001</w:t>
        <w:tab/>
        <w:t xml:space="preserve">  ---</w:t>
        <w:tab/>
        <w:t xml:space="preserve">   0</w:t>
        <w:tab/>
        <w:t>0.896</w:t>
        <w:tab/>
        <w:t>8.96</w:t>
        <w:tab/>
        <w:t xml:space="preserve">   |</w:t>
        <w:tab/>
        <w:t>10.2603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 xml:space="preserve">   0</w:t>
        <w:tab/>
        <w:t xml:space="preserve">   |   1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>0.0111</w:t>
        <w:tab/>
        <w:t xml:space="preserve">   0</w:t>
        <w:tab/>
        <w:t>0.0404</w:t>
        <w:tab/>
        <w:t xml:space="preserve">   0</w:t>
        <w:tab/>
        <w:t xml:space="preserve">   0</w:t>
        <w:tab/>
        <w:t xml:space="preserve">   0</w:t>
        <w:tab/>
        <w:t>0.0896</w:t>
        <w:tab/>
        <w:t>0.896</w:t>
        <w:tab/>
        <w:t xml:space="preserve">   |</w:t>
        <w:tab/>
        <w:t>1.0371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>0.0111</w:t>
        <w:tab/>
        <w:t xml:space="preserve">   0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11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>0.0111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11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24"/>
        </w:rPr>
        <w:t>SOUPISKA MATERIÁLU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1x</w:t>
        <w:tab/>
        <w:t>SJBC-25C-3N-MZS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1x</w:t>
        <w:tab/>
        <w:t>SVD-255-1N-AS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POZNÁMKY:</w:t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ZŠ Náměstí Svornosti – FVE 99,63 kWp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Tomáš Blažek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9:29:00Z</dcterms:created>
  <dc:creator>Patrik Bejček</dc:creator>
  <dc:description/>
  <cp:keywords/>
  <dc:language>en-US</dc:language>
  <cp:lastModifiedBy>Patrik Bejček</cp:lastModifiedBy>
  <dcterms:modified xsi:type="dcterms:W3CDTF">2023-11-10T13:16:00Z</dcterms:modified>
  <cp:revision>3</cp:revision>
  <dc:subject/>
  <dc:title/>
</cp:coreProperties>
</file>