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409"/>
      </w:tblGrid>
      <w:tr>
        <w:trPr>
          <w:trHeight w:val="849" w:hRule="exact"/>
          <w:cantSplit w:val="true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: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 Jedovnická 4247/2, 628 00 Brno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O: 60713470</w:t>
            </w:r>
          </w:p>
        </w:tc>
      </w:tr>
      <w:tr>
        <w:trPr>
          <w:trHeight w:val="708" w:hRule="exact"/>
          <w:cantSplit w:val="true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kázka: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Výběr poskytovatele pojištění OHBII-linka K1 – nové vyhlášení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ý zástupce dodavatele, tímto čestně prohlašuji, že dodavatel po převzetí přílohy č. 3 zadávací dokumentace - Zprávy o riziku pro pojistitele neumožní její zneužití či šíření za účelem dalšího použití, které nebude souviset s dotčenou veřejnou zakázkou. </w:t>
      </w:r>
    </w:p>
    <w:p>
      <w:pPr>
        <w:pStyle w:val="TextBodyIndent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povinnost je dodavatel povinen zajistit též u všech osob, kterým bude Zprávu o riziku pro pojistitele poskytovat. Rovněž se dodavatel nedopustí zneužití autorských práv či práv duševního vlastnictví vztahujících se k předané dokumentaci v souladu s platnou legislativou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>V …………………… dne ………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firstLine="708"/>
        <w:rPr/>
      </w:pPr>
      <w:r>
        <w:rPr>
          <w:rFonts w:cs="Arial" w:ascii="Arial" w:hAnsi="Arial"/>
          <w:sz w:val="22"/>
          <w:szCs w:val="22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odpis osoby oprávněné jednat za dodavatele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 – Čestné prohlášení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02:00Z</dcterms:created>
  <dc:creator>Veronika Schořová</dc:creator>
  <dc:description/>
  <cp:keywords/>
  <dc:language>en-US</dc:language>
  <cp:lastModifiedBy>Mgr. Michaela Filipiecová | VIA Consult a.s.</cp:lastModifiedBy>
  <cp:lastPrinted>2010-11-24T11:42:00Z</cp:lastPrinted>
  <dcterms:modified xsi:type="dcterms:W3CDTF">2022-05-26T14:02:00Z</dcterms:modified>
  <cp:revision>30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