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035863361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1545181439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