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Š Úprkova – FVE 50,02 kWp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ECHNICKÁ ZPRÁVA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9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>11/2022</w:t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PRACOVAL:</w:t>
        <w:tab/>
        <w:t>Ing. Tomáš Blažek</w:t>
      </w:r>
      <w:r>
        <w:br w:type="page"/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bsah</w:t>
      </w:r>
      <w:r>
        <w:rPr>
          <w:rFonts w:cs="Calibri" w:ascii="Calibri" w:hAnsi="Calibri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false"/>
            <w:overflowPunct w:val="true"/>
            <w:autoSpaceDE w:val="true"/>
            <w:spacing w:lineRule="auto" w:line="276" w:before="0" w:after="100"/>
            <w:ind w:right="624" w:hanging="0"/>
            <w:textAlignment w:val="auto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fldChar w:fldCharType="separate"/>
          </w:r>
          <w:hyperlink w:anchor="__RefHeading___Toc123894682"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Projektové podklady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3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4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5">
            <w:r>
              <w:rPr>
                <w:rStyle w:val="IndexLink"/>
                <w:lang w:val="en-US" w:eastAsia="en-US"/>
              </w:rPr>
              <w:t>4.</w:t>
              <w:tab/>
              <w:t>Řízení výkonu FV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6">
            <w:r>
              <w:rPr>
                <w:rStyle w:val="IndexLink"/>
                <w:rFonts w:cs="Calibri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ová fotovoltaická elektrár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Úpravy el. zařízení v souvislostí s instalací FV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8">
            <w:r>
              <w:rPr>
                <w:rStyle w:val="IndexLink"/>
                <w:lang w:val="en-US" w:eastAsia="en-US"/>
              </w:rPr>
              <w:t>7.</w:t>
              <w:tab/>
              <w:t>Požadavky PBŘS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89">
            <w:r>
              <w:rPr>
                <w:rStyle w:val="IndexLink"/>
                <w:lang w:val="en-US" w:eastAsia="en-US"/>
              </w:rPr>
              <w:t>8.</w:t>
              <w:tab/>
              <w:t>Technické požadavky na hlavní komponenty FV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90">
            <w:r>
              <w:rPr>
                <w:rStyle w:val="IndexLink"/>
                <w:lang w:val="en-US" w:eastAsia="en-US"/>
              </w:rPr>
              <w:t>9.</w:t>
              <w:tab/>
              <w:t>Důležitá upozornění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691">
            <w:r>
              <w:rPr>
                <w:rStyle w:val="IndexLink"/>
                <w:lang w:val="en-US" w:eastAsia="en-US"/>
              </w:rPr>
              <w:t>10.</w:t>
              <w:tab/>
              <w:t>Zpráva o bezpečnosti a hygieně při práci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cs="Calibri"/>
          <w:b/>
          <w:b/>
          <w:bCs/>
          <w:i/>
          <w:i/>
          <w:lang w:val="en-US" w:eastAsia="en-US"/>
        </w:rPr>
      </w:pPr>
      <w:r>
        <w:rPr>
          <w:rFonts w:cs="Calibri"/>
          <w:b/>
          <w:bCs/>
          <w:i/>
          <w:lang w:val="en-US" w:eastAsia="en-US"/>
        </w:rPr>
      </w:r>
      <w:r>
        <w:br w:type="page"/>
      </w:r>
    </w:p>
    <w:p>
      <w:pPr>
        <w:pStyle w:val="Contents2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Úvodní údaj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ab/>
      </w:r>
      <w:r>
        <w:rPr>
          <w:rFonts w:cs="Calibri" w:ascii="Calibri" w:hAnsi="Calibri"/>
          <w:b/>
          <w:sz w:val="22"/>
          <w:szCs w:val="22"/>
        </w:rPr>
        <w:t>ZŠ Úprkova – FVE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upeň:</w:t>
        <w:tab/>
        <w:tab/>
        <w:tab/>
        <w:tab/>
        <w:t>Projektová dokumentace pro stavení povolení (DSP)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ísto stavby:</w:t>
        <w:tab/>
        <w:tab/>
        <w:t>Úprkova 1932/1a, 621 00 Brno-Řečkovice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vestor:</w:t>
        <w:tab/>
        <w:tab/>
        <w:tab/>
        <w:t>SAKO Brno SOLAR a.s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ant:</w:t>
        <w:tab/>
        <w:tab/>
        <w:tab/>
        <w:t>TIPA Telekom plus a.s. Hrotovická 169, 674 01 Třebíč</w:t>
      </w:r>
    </w:p>
    <w:p>
      <w:pPr>
        <w:pStyle w:val="Heading2"/>
        <w:spacing w:before="120" w:after="60"/>
        <w:rPr>
          <w:rFonts w:ascii="Calibri" w:hAnsi="Calibri" w:cs="Calibri"/>
          <w:i w:val="false"/>
          <w:i w:val="false"/>
          <w:sz w:val="28"/>
        </w:rPr>
      </w:pPr>
      <w:bookmarkStart w:id="0" w:name="__RefHeading___Toc123894682"/>
      <w:bookmarkEnd w:id="0"/>
      <w:r>
        <w:rPr>
          <w:rFonts w:cs="Calibri" w:ascii="Calibri" w:hAnsi="Calibri"/>
          <w:i w:val="false"/>
          <w:sz w:val="28"/>
        </w:rPr>
        <w:t>Projektové podklady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odklady zadavatele PD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jednání se zadavatelem PD</w:t>
      </w:r>
    </w:p>
    <w:p>
      <w:pPr>
        <w:pStyle w:val="Heading2"/>
        <w:spacing w:before="120" w:after="60"/>
        <w:rPr/>
      </w:pPr>
      <w:bookmarkStart w:id="1" w:name="__RefHeading___Toc123894683"/>
      <w:bookmarkEnd w:id="1"/>
      <w:r>
        <w:rPr>
          <w:rFonts w:cs="Calibri" w:ascii="Calibri" w:hAnsi="Calibri"/>
          <w:i w:val="false"/>
          <w:sz w:val="28"/>
        </w:rPr>
        <w:t>Technické úda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ákladní technické parametry:</w:t>
      </w:r>
    </w:p>
    <w:p>
      <w:pPr>
        <w:pStyle w:val="Normal"/>
        <w:ind w:left="2835" w:hanging="283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vodná soustava NN:</w:t>
        <w:tab/>
        <w:t>3NPE 400/230 V, TN-C-S</w:t>
      </w:r>
    </w:p>
    <w:p>
      <w:pPr>
        <w:pStyle w:val="Normal"/>
        <w:ind w:left="2835" w:hanging="283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 DC 1000, IT(d.c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Ochrana před nebezpečným dotykem:</w:t>
      </w:r>
      <w:r>
        <w:rPr>
          <w:rFonts w:cs="Calibri" w:ascii="Calibri" w:hAnsi="Calibri"/>
          <w:sz w:val="22"/>
        </w:rPr>
        <w:t xml:space="preserve"> dle ČSN 2000-4-41 ed.3, ČSN EN 61936-1 a ČSN EN 50522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ást NN:</w:t>
        <w:tab/>
        <w:t>- základní ochrana: izolací, kryty a přepážkami, polohou, zábranou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</w:rPr>
        <w:tab/>
        <w:t>- ochrana při poruše: automatickým odpojením od zdroje v síti T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ýšená ochrana:</w:t>
        <w:tab/>
        <w:t>Pospojováním (k uvedení na stejný potenciál)</w:t>
      </w:r>
    </w:p>
    <w:p>
      <w:pPr>
        <w:pStyle w:val="Heading2"/>
        <w:rPr>
          <w:rFonts w:ascii="Calibri" w:hAnsi="Calibri" w:cs="Calibri"/>
          <w:i w:val="false"/>
          <w:i w:val="false"/>
          <w:sz w:val="28"/>
        </w:rPr>
      </w:pPr>
      <w:bookmarkStart w:id="2" w:name="__RefHeading___Toc123894684"/>
      <w:bookmarkEnd w:id="2"/>
      <w:r>
        <w:rPr>
          <w:rFonts w:cs="Calibri" w:ascii="Calibri" w:hAnsi="Calibri"/>
          <w:i w:val="false"/>
          <w:sz w:val="28"/>
        </w:rPr>
        <w:t>Rozsah projektu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ředmět projektu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D řeší FVE a vyvedení elektrického výkonu fotovoltaického systému instalovaného na objektu ZŠ Úprkova. Vyrobená el. energie se využívá k napájení rozvodů v objektu. 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souvislostí s touto instalací dojde k doplnění elektrických zařízení do stávajícího hlavního rozvaděče NN, dále instalace nových zařízení, tj. FV invertor, FV panely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vá FVE bude mít celkový instalovaný el. výkon 50,02 kWp. FVE bude připojena do stávajícího hlavního rozvaděče. FVE bude připojena do stávajícího hlavního rozvaděče. Realizace bude rozdělena na etapy. V první etapě bude instalováno 13,94kW, ve druhé etapě bude instalováno 36,08kW. Technické řešení bude takové, že v první etapě se nainstaluje hybridní měnič (s asymetrií a s případnou možností rozšíření o baterii) s jedním stringem. Ve druhé etapě bude doplněna ostatní technologie na celý instalovaný výkon. 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 lepší účinnost panelů bude vhodné zajistit prořez stávající vzrostlé zeleně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keepNext w:val="true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rojekt neřeší </w:t>
      </w:r>
    </w:p>
    <w:p>
      <w:pPr>
        <w:pStyle w:val="Normal"/>
        <w:keepNext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D podrobně neřeší pomocné konstrukce a statické posouzení FV panelů na střeše.</w:t>
      </w:r>
    </w:p>
    <w:p>
      <w:pPr>
        <w:pStyle w:val="Normal"/>
        <w:keepNext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3" w:name="__RefHeading___Toc123894685"/>
      <w:bookmarkEnd w:id="3"/>
      <w:r>
        <w:rPr>
          <w:rFonts w:cs="Calibri" w:ascii="Calibri" w:hAnsi="Calibri"/>
          <w:i w:val="false"/>
          <w:sz w:val="28"/>
        </w:rPr>
        <w:t>Řízení výkonu FV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vý FVS spadá do kategorie zdrojů s jmenovitým el. výkonem od 0 do 100kW. U těchto zdrojů PDS EG.D požaduje řízení výkonu v hodnotách 0% a 100%. Ovládání bude prováděno odvysíláním telegramu HDO s volbou sepnutí regulačního relé RR3 pro nastavení regulačního stupně P1, tj. 0% výkonu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ebude-li tento regulační stupeň trvale navolen, znamená to pro zdroj FVS nastavení regulačního stupně P4, tj. 100% výkonu - základní provozní stav. Pomocné relé RR3 bude spínáno kontaktem přijímače HDO a jeho sepnutím relé bude vypnut stykač rozpadového bodu FVS.</w:t>
      </w:r>
    </w:p>
    <w:p>
      <w:pPr>
        <w:pStyle w:val="Normal"/>
        <w:keepNext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bookmarkStart w:id="4" w:name="__RefHeading___Toc123894686"/>
      <w:bookmarkEnd w:id="4"/>
      <w:r>
        <w:rPr>
          <w:rFonts w:cs="Calibri" w:ascii="Calibri" w:hAnsi="Calibri"/>
          <w:i w:val="false"/>
          <w:sz w:val="28"/>
        </w:rPr>
        <w:t>Nová fotovoltaická elektrárna</w:t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1</w:t>
        <w:tab/>
      </w:r>
      <w:r>
        <w:rPr>
          <w:rFonts w:cs="Calibri" w:ascii="Calibri" w:hAnsi="Calibri"/>
          <w:b/>
          <w:sz w:val="22"/>
        </w:rPr>
        <w:t>Uspořádání FVS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stalovaný výkon FVE napájí el. rozvody objektů a bude provozován paralelně s DS EG.D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FV panely, </w:t>
      </w:r>
      <w:bookmarkStart w:id="5" w:name="_Hlk120631722"/>
      <w:r>
        <w:rPr>
          <w:rFonts w:cs="Calibri" w:ascii="Calibri" w:hAnsi="Calibri"/>
          <w:szCs w:val="22"/>
        </w:rPr>
        <w:t xml:space="preserve">výkon </w:t>
      </w:r>
      <w:bookmarkEnd w:id="5"/>
      <w:r>
        <w:rPr>
          <w:rFonts w:cs="Calibri" w:ascii="Calibri" w:hAnsi="Calibri"/>
          <w:szCs w:val="22"/>
        </w:rPr>
        <w:t>- 410W, jsou umístěné na samonosné konstrukci a sestaveny do 4 stringů, celkem 122 panelů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šechny stringy jsou připojeny na DC vstupy dvou síťových střídačů.</w:t>
      </w:r>
    </w:p>
    <w:p>
      <w:pPr>
        <w:pStyle w:val="Zkladntext21"/>
        <w:overflowPunct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1"/>
        <w:overflowPunct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metry navrženého systému: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elkový výkon 50,02 kWp,  počet panelů: 122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v první etapě: 13,94 kW počet panelů: 34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v další etapě: 36,08 kW počet panelů: 88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jednoho panelu 410 Wp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2</w:t>
        <w:tab/>
      </w:r>
      <w:r>
        <w:rPr>
          <w:rFonts w:cs="Calibri" w:ascii="Calibri" w:hAnsi="Calibri"/>
          <w:b/>
          <w:sz w:val="22"/>
        </w:rPr>
        <w:t>Silnoproudá část FV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pojení panelů jednotlivých stringů a střídačů bude provedeno DC kabely SOLAR XLS 1x6 m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jmenovité napětí 1500V. Kabely jednotlivých stringů budou vedeny ve svazku po povrchu střech a následně po stěně budovy ke střídačů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Každý střídač má 2 MPPT DC vstupy, na každý vstup lze připojit 1 string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sazeny budou vstupy DC1 a DC2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C výkon střídače bude do RH přenášen kabelem CYKY-J 5x16m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chnologie FVE bude umístěna v objektu u hlavního rozvaděče NN.</w:t>
      </w:r>
    </w:p>
    <w:p>
      <w:pPr>
        <w:pStyle w:val="Normal"/>
        <w:jc w:val="both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3</w:t>
        <w:tab/>
      </w:r>
      <w:r>
        <w:rPr>
          <w:rFonts w:cs="Calibri" w:ascii="Calibri" w:hAnsi="Calibri"/>
          <w:b/>
          <w:sz w:val="22"/>
        </w:rPr>
        <w:t>Ochranné pospojování a uzemnění FV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lavní pospojování a doplňující pospojování bude provedeno dle ČSN 33 2000- 4-41 ed.3 a ČSN 33 2000-5-54 ed.2. Ocelové konstrukce panelů budou vodivě pospojovány a připojeny ke stávajícímu uzemnění objektu pomocí vodičů CYA16. Na svorku PE v příslušném rozváděči NN budovy bude také připojen vodič PE vývodového AC kabelu střídače. Kovové konstrukce na střeše nesmí být propojeny s jímací soustavou a musí být instalovány v dostatečné vzdálenost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4</w:t>
        <w:tab/>
      </w:r>
      <w:r>
        <w:rPr>
          <w:rFonts w:cs="Calibri" w:ascii="Calibri" w:hAnsi="Calibri"/>
          <w:b/>
          <w:sz w:val="22"/>
        </w:rPr>
        <w:t>Ochrana FVE před přepětí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Střídač FVS je na vybaven ochranou proti přepětí, typ 1 a 2.</w:t>
      </w:r>
    </w:p>
    <w:p>
      <w:pPr>
        <w:pStyle w:val="Normal"/>
        <w:keepNext w:val="true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5</w:t>
        <w:tab/>
      </w:r>
      <w:r>
        <w:rPr>
          <w:rFonts w:cs="Calibri" w:ascii="Calibri" w:hAnsi="Calibri"/>
          <w:b/>
          <w:sz w:val="22"/>
        </w:rPr>
        <w:t>Ochrana před bleskem - LP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ávající jímací soustava na střeše bude upravena tak, aby odpovídala požadavkům na ochranu před bleskem dle požadavků aktuální platné ČSN EN 62305-(1-5), ed.2 a budou připojeny k zemnicí soustavě příslušné budovy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6" w:name="__RefHeading___Toc123894687"/>
      <w:bookmarkEnd w:id="6"/>
      <w:r>
        <w:rPr>
          <w:rFonts w:cs="Calibri" w:ascii="Calibri" w:hAnsi="Calibri"/>
          <w:i w:val="false"/>
          <w:sz w:val="28"/>
        </w:rPr>
        <w:t>Úpravy el. zařízení v souvislostí s instalací FVS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1</w:t>
        <w:tab/>
        <w:t>Hlavní rozvaděč R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H bude doplně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GU1 pro silové připojení FV měni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jistič FA.BM, FA.BS1, FA.BS2 pro silové připojení FV hybridních měnič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ykač KM1 jako rozpadový bod FV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RP pro napájení pomocného rozvadě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KM pro spínání KM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martmeter pro kontrolu snímání přetoků do DS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</w:t>
        <w:tab/>
        <w:t>Úpravy v elektroměrovém rozvaděči obchodního měření 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stávající skříně bude doplněn přijímač HDO FMX a jednopólový jistič FA.HDO 2A/B, pro napájení přijímače HDO. Zapojení a montáž provede technik </w:t>
      </w:r>
      <w:r>
        <w:rPr>
          <w:rFonts w:cs="Calibri" w:ascii="Calibri" w:hAnsi="Calibri"/>
          <w:sz w:val="22"/>
        </w:rPr>
        <w:t xml:space="preserve">Správy měření </w:t>
      </w:r>
      <w:r>
        <w:rPr>
          <w:rFonts w:cs="Calibri" w:ascii="Calibri" w:hAnsi="Calibri"/>
          <w:sz w:val="22"/>
          <w:szCs w:val="22"/>
        </w:rPr>
        <w:t>EG.D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3</w:t>
        <w:tab/>
        <w:t>Pomocný rozvaděč RP</w:t>
      </w:r>
    </w:p>
    <w:p>
      <w:pPr>
        <w:pStyle w:val="Normal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Náplní rozvaděče RP bude pomocné regulační relé RR3 pro přenos povelu </w:t>
      </w:r>
      <w:r>
        <w:rPr>
          <w:rFonts w:cs="Calibri" w:ascii="Calibri" w:hAnsi="Calibri"/>
          <w:sz w:val="22"/>
          <w:szCs w:val="22"/>
          <w:lang w:eastAsia="cs-CZ"/>
        </w:rPr>
        <w:t xml:space="preserve">P1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cs-CZ"/>
        </w:rPr>
        <w:t xml:space="preserve">0 % jmenovitého výkonu“ z </w:t>
      </w:r>
      <w:r>
        <w:rPr>
          <w:rFonts w:cs="Calibri" w:ascii="Calibri" w:hAnsi="Calibri"/>
          <w:sz w:val="22"/>
          <w:szCs w:val="22"/>
        </w:rPr>
        <w:t>HDO do rozpadového místa FVS. Přijímač HDO bude s rozvaděčem RP propojen kabelem</w:t>
      </w:r>
      <w:r>
        <w:rPr>
          <w:rFonts w:cs="Calibri" w:ascii="Calibri" w:hAnsi="Calibri"/>
          <w:sz w:val="22"/>
          <w:szCs w:val="22"/>
          <w:lang w:eastAsia="cs-CZ"/>
        </w:rPr>
        <w:t>.</w:t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7" w:name="__RefHeading___Toc123894688"/>
      <w:bookmarkEnd w:id="7"/>
      <w:r>
        <w:rPr>
          <w:rFonts w:cs="Calibri" w:ascii="Calibri" w:hAnsi="Calibri"/>
          <w:i w:val="false"/>
          <w:sz w:val="28"/>
        </w:rPr>
        <w:t>Požadavky PBŘS</w:t>
      </w:r>
    </w:p>
    <w:p>
      <w:pPr>
        <w:pStyle w:val="TextBody"/>
        <w:keepNext w:val="true"/>
        <w:jc w:val="both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  <w:t>K odpojení stejnosměrné části FVE musí dojít vně objektu, buď na obvodovém plášti, nebo přímo na střeše objektu. Kabely DC je potřeba takto vést po obvodové stěně a prostupem přímo do místnosti FVE, nebo k odpojení stejnosměrné části musí dojít přímo na střeše objektu. Živá část DC (po odpojení FVE) nesmí vést interiérem objektu!</w:t>
      </w:r>
    </w:p>
    <w:p>
      <w:pPr>
        <w:pStyle w:val="TextBody"/>
        <w:keepNext w:val="true"/>
        <w:jc w:val="both"/>
        <w:rPr>
          <w:rFonts w:ascii="Calibri" w:hAnsi="Calibri" w:cs="Arial"/>
          <w:color w:val="000000"/>
          <w:sz w:val="22"/>
          <w:szCs w:val="22"/>
          <w:lang w:val="cs-CZ"/>
        </w:rPr>
      </w:pPr>
      <w:r>
        <w:rPr>
          <w:rFonts w:cs="Arial" w:ascii="Calibri" w:hAnsi="Calibri"/>
          <w:color w:val="000000"/>
          <w:sz w:val="22"/>
          <w:szCs w:val="22"/>
          <w:lang w:val="cs-CZ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8" w:name="__RefHeading___Toc123894689"/>
      <w:bookmarkEnd w:id="8"/>
      <w:r>
        <w:rPr>
          <w:rFonts w:cs="Calibri" w:ascii="Calibri" w:hAnsi="Calibri"/>
          <w:i w:val="false"/>
          <w:sz w:val="28"/>
        </w:rPr>
        <w:t>Technické požadavky na hlavní komponenty FV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tovoltaické moduly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účinnost modulu při standardních testovací podmínkách (STC*)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9,5 % pro moduly z monokrystalického křemíku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8,5 % pro moduly z multikrystalického křemíku</w:t>
      </w:r>
    </w:p>
    <w:p>
      <w:pPr>
        <w:pStyle w:val="Normal"/>
        <w:rPr>
          <w:rFonts w:ascii="Calibri" w:hAnsi="Calibri" w:cs="Calibri"/>
          <w:sz w:val="21"/>
          <w:szCs w:val="21"/>
          <w:lang w:eastAsia="cs-CZ"/>
        </w:rPr>
      </w:pPr>
      <w:r>
        <w:rPr>
          <w:rFonts w:cs="Calibri" w:ascii="Calibri" w:hAnsi="Calibri"/>
          <w:sz w:val="21"/>
          <w:szCs w:val="21"/>
          <w:lang w:eastAsia="cs-CZ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>* Standardní testovací podmínky (Standard Test Conditions) – intenzita záření 1000 W/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spektrum AM1,5 Global a teplota modulu 25 °C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cs-CZ"/>
        </w:rPr>
      </w:pPr>
      <w:r>
        <w:rPr>
          <w:rFonts w:cs="Calibri" w:ascii="Calibri" w:hAnsi="Calibri"/>
          <w:sz w:val="21"/>
          <w:szCs w:val="21"/>
          <w:lang w:eastAsia="cs-CZ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>Zajištění živostnosti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ě 20letá lineární záruka na výkon s max. poklesem na 80 % původního výkonu garantovanou výrobc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ě 15letá produktová záruka garantovaná výrobcem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výkon modulu 360 Wp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oubor nor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EC 61215, IEC 61730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ěnič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účinnost měniče 97 % (Euro účinnost)</w:t>
      </w:r>
    </w:p>
    <w:p>
      <w:pPr>
        <w:pStyle w:val="Odstavecseseznamem"/>
        <w:numPr>
          <w:ilvl w:val="0"/>
          <w:numId w:val="8"/>
        </w:numPr>
        <w:rPr>
          <w:rFonts w:eastAsia="Times New Roman" w:cs="Calibri"/>
          <w:sz w:val="21"/>
          <w:szCs w:val="22"/>
        </w:rPr>
      </w:pPr>
      <w:r>
        <w:rPr>
          <w:rFonts w:eastAsia="Times New Roman" w:cs="Calibri"/>
          <w:sz w:val="21"/>
          <w:szCs w:val="22"/>
        </w:rPr>
        <w:t>Určení vhodnosti měniče dle typu budovy (symetrický, asymetrický)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jištění životnosti – záruka výrobce či dodavatele trvající min. 10 let na jeho bezodkladnou výměnu či adekvátní náhradu v případě poruchy či poškození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ozní teplota do -30 °C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oubor nor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EC 61727, IEC 62116, normy řady IEC 61000 dle typu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ozvaděč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vaděče budou designovány s rezervou na vzdálenou komunikaci (SCADA) a s rezervou na připojení akumulac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vaděč nebo jiná část díla bude osazena měřidlem pro měření množství energie vyrobené z FVE, instalace bude umožňovat dálkový přenos dat o množství energie vyrobené z FV výrobny</w:t>
      </w:r>
    </w:p>
    <w:p>
      <w:pPr>
        <w:pStyle w:val="TextBody"/>
        <w:keepNext w:val="true"/>
        <w:jc w:val="both"/>
        <w:rPr>
          <w:rFonts w:ascii="Calibri" w:hAnsi="Calibri" w:cs="Arial"/>
          <w:sz w:val="22"/>
          <w:szCs w:val="21"/>
          <w:lang w:val="cs-CZ"/>
        </w:rPr>
      </w:pPr>
      <w:r>
        <w:rPr>
          <w:rFonts w:cs="Arial" w:ascii="Calibri" w:hAnsi="Calibri"/>
          <w:sz w:val="22"/>
          <w:szCs w:val="21"/>
          <w:lang w:val="cs-CZ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9" w:name="__RefHeading___Toc123894690"/>
      <w:bookmarkEnd w:id="9"/>
      <w:r>
        <w:rPr>
          <w:rFonts w:cs="Calibri" w:ascii="Calibri" w:hAnsi="Calibri"/>
          <w:i w:val="false"/>
          <w:sz w:val="28"/>
        </w:rPr>
        <w:t>Důležitá upozorně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 práci na elektrických zařízeních musí být dodržena příslušná ustanovení následujících nore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33 2000-5-52, ed.2</w:t>
        <w:tab/>
        <w:t>Výběr a stavba elektrických zaříz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SN 33 2000-4-41, ed.3</w:t>
        <w:tab/>
        <w:t>Předpisy pro ochranu před nebezpečným dotykovým napětí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P 73 7505, z1</w:t>
        <w:tab/>
        <w:tab/>
        <w:t>Sdružené trasy městských vedení technického vybav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73 6006</w:t>
        <w:tab/>
        <w:tab/>
        <w:tab/>
        <w:t>Označování úložných zaříz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73 6005, z1,2,3,4</w:t>
        <w:tab/>
        <w:tab/>
        <w:t>Prostorová úprava vedení technického vybav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33 3320, ed.2</w:t>
        <w:tab/>
        <w:tab/>
        <w:t>Elektrické přípojk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SN EN 50110-1, ed.3</w:t>
        <w:tab/>
        <w:tab/>
        <w:t>Bezpečnostní předpisy pro obsluhu a práci na el. zaříz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10" w:name="__RefHeading___Toc123894691"/>
      <w:bookmarkEnd w:id="10"/>
      <w:r>
        <w:rPr>
          <w:rFonts w:cs="Calibri" w:ascii="Calibri" w:hAnsi="Calibri"/>
          <w:i w:val="false"/>
          <w:sz w:val="28"/>
        </w:rPr>
        <w:t>Zpráva o bezpečnosti a hygieně při práci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Zajištění bezpečnosti prá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i práci je nutno používat předepsané ochranné a pracovní pomůcky. Veškeré demontáže a přepojení kabelů, rušení konstrukcí, rozvaděčů, transformátorů, pomocných přechodových a ovládacích tras apod. musí probíhat ve spolupráci s provozovatelem stávajícího zařízení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pěťová soustava NN:</w:t>
        <w:tab/>
        <w:t>3NPE, 50Hz, 400/230V / TN-C-S</w:t>
      </w:r>
    </w:p>
    <w:p>
      <w:pPr>
        <w:pStyle w:val="Normal"/>
        <w:ind w:left="1418"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DC max.1500V, IT(d.c.)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2" w:firstLine="709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hanging="0"/>
        <w:rPr>
          <w:rFonts w:cs="Arial"/>
        </w:rPr>
      </w:pPr>
      <w:r>
        <w:rPr>
          <w:rFonts w:cs="Arial"/>
        </w:rPr>
        <w:t>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Brně, listopad 2022</w:t>
        <w:tab/>
        <w:tab/>
        <w:tab/>
        <w:tab/>
        <w:tab/>
        <w:tab/>
        <w:tab/>
        <w:t>Ing. Tomáš Blažek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48" w:gutter="0" w:header="340" w:top="130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nePrinter">
    <w:altName w:val="Lucida Console"/>
    <w:charset w:val="00"/>
    <w:family w:val="swiss"/>
    <w:pitch w:val="default"/>
  </w:font>
  <w:font w:name="USALigh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cs-CZ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cs-CZ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9695</wp:posOffset>
              </wp:positionH>
              <wp:positionV relativeFrom="paragraph">
                <wp:posOffset>209550</wp:posOffset>
              </wp:positionV>
              <wp:extent cx="61722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16.5pt" to="478.1pt,1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b/>
        <w:bCs/>
      </w:rPr>
      <w:t>MŠ Kárníkova 4– FVE</w:t>
    </w:r>
  </w:p>
  <w:p>
    <w:pPr>
      <w:pStyle w:val="Normal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Normal"/>
      <w:jc w:val="cent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i w:val="false"/>
      <w:sz w:val="18"/>
      <w:szCs w:val="18"/>
      <w:lang w:val="en-US" w:bidi="ar-SA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en-US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14bCharChar">
    <w:name w:val="Styl Nadpis 1 + 14 b. Char Char"/>
    <w:qFormat/>
    <w:rPr>
      <w:rFonts w:ascii="Arial" w:hAnsi="Arial" w:cs="Arial"/>
      <w:b/>
      <w:bCs/>
      <w:caps/>
      <w:sz w:val="28"/>
      <w:u w:val="single"/>
      <w:lang w:val="fr-FR"/>
    </w:rPr>
  </w:style>
  <w:style w:type="character" w:styleId="TextRAYOChar">
    <w:name w:val="Text RAYO Char"/>
    <w:qFormat/>
    <w:rPr>
      <w:rFonts w:ascii="Segoe UI" w:hAnsi="Segoe UI" w:cs="Segoe UI"/>
      <w:sz w:val="22"/>
      <w:szCs w:val="24"/>
    </w:rPr>
  </w:style>
  <w:style w:type="character" w:styleId="Ff0">
    <w:name w:val="ff0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true"/>
      <w:ind w:left="1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">
    <w:name w:val="podp"/>
    <w:basedOn w:val="Signature"/>
    <w:qFormat/>
    <w:pPr>
      <w:ind w:left="5670" w:right="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USALight;Times New Roman" w:hAnsi="USALight;Times New Roman" w:eastAsia="Arial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Uvod">
    <w:name w:val="Uvod"/>
    <w:basedOn w:val="Heading1"/>
    <w:qFormat/>
    <w:pPr>
      <w:widowControl w:val="false"/>
      <w:numPr>
        <w:ilvl w:val="0"/>
        <w:numId w:val="3"/>
      </w:numPr>
      <w:overflowPunct w:val="true"/>
      <w:autoSpaceDE w:val="true"/>
      <w:spacing w:lineRule="atLeast" w:line="240" w:before="120" w:after="60"/>
      <w:jc w:val="both"/>
      <w:textAlignment w:val="auto"/>
    </w:pPr>
    <w:rPr>
      <w:rFonts w:ascii="Times New Roman" w:hAnsi="Times New Roman" w:cs="Times New Roman"/>
      <w:caps/>
      <w:sz w:val="22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2"/>
    </w:rPr>
  </w:style>
  <w:style w:type="paragraph" w:styleId="Contents9">
    <w:name w:val="TOC 9"/>
    <w:basedOn w:val="Normal"/>
    <w:next w:val="Normal"/>
    <w:pPr>
      <w:widowControl w:val="false"/>
      <w:tabs>
        <w:tab w:val="clear" w:pos="709"/>
        <w:tab w:val="right" w:pos="22511" w:leader="dot"/>
      </w:tabs>
      <w:overflowPunct w:val="true"/>
      <w:autoSpaceDE w:val="true"/>
      <w:ind w:left="1680" w:right="0" w:hanging="0"/>
      <w:textAlignment w:val="auto"/>
    </w:pPr>
    <w:rPr>
      <w:sz w:val="18"/>
    </w:rPr>
  </w:style>
  <w:style w:type="paragraph" w:styleId="Zkladntextodsazen21">
    <w:name w:val="Základní text odsazený 21"/>
    <w:basedOn w:val="Normal"/>
    <w:qFormat/>
    <w:pPr>
      <w:ind w:left="-284" w:right="0" w:hanging="0"/>
    </w:pPr>
    <w:rPr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ind w:right="624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tabs>
        <w:tab w:val="clear" w:pos="709"/>
        <w:tab w:val="left" w:pos="510" w:leader="none"/>
        <w:tab w:val="left" w:pos="792" w:leader="none"/>
      </w:tabs>
      <w:suppressAutoHyphens w:val="false"/>
      <w:overflowPunct w:val="true"/>
      <w:autoSpaceDE w:val="true"/>
      <w:spacing w:before="200" w:after="160"/>
      <w:ind w:left="792" w:hanging="792"/>
      <w:textAlignment w:val="auto"/>
      <w:outlineLvl w:val="9"/>
    </w:pPr>
    <w:rPr>
      <w:i w:val="false"/>
      <w:caps/>
      <w:color w:val="FF0000"/>
      <w:u w:val="single"/>
    </w:rPr>
  </w:style>
  <w:style w:type="paragraph" w:styleId="StylNadpis114b">
    <w:name w:val="Styl Nadpis 1 + 14 b."/>
    <w:basedOn w:val="Heading1"/>
    <w:qFormat/>
    <w:pPr>
      <w:keepNext w:val="false"/>
      <w:widowControl w:val="false"/>
      <w:numPr>
        <w:ilvl w:val="0"/>
        <w:numId w:val="6"/>
      </w:numPr>
      <w:suppressAutoHyphens w:val="false"/>
      <w:overflowPunct w:val="true"/>
      <w:autoSpaceDE w:val="true"/>
      <w:spacing w:before="240" w:after="200"/>
      <w:textAlignment w:val="auto"/>
    </w:pPr>
    <w:rPr>
      <w:rFonts w:cs="Times New Roman"/>
      <w:bCs/>
      <w:caps/>
      <w:kern w:val="0"/>
      <w:u w:val="single"/>
      <w:lang w:val="fr-FR"/>
    </w:rPr>
  </w:style>
  <w:style w:type="paragraph" w:styleId="TextRAYO">
    <w:name w:val="Text RAYO"/>
    <w:basedOn w:val="Normal"/>
    <w:qFormat/>
    <w:pPr>
      <w:overflowPunct w:val="true"/>
      <w:autoSpaceDE w:val="true"/>
      <w:spacing w:before="0" w:after="60"/>
      <w:ind w:left="284" w:right="278" w:firstLine="284"/>
      <w:jc w:val="both"/>
      <w:textAlignment w:val="auto"/>
    </w:pPr>
    <w:rPr>
      <w:rFonts w:ascii="Segoe UI" w:hAnsi="Segoe UI" w:cs="Segoe UI"/>
      <w:sz w:val="22"/>
      <w:szCs w:val="24"/>
      <w:lang w:val="en-US"/>
    </w:rPr>
  </w:style>
  <w:style w:type="paragraph" w:styleId="Nadpis2tz">
    <w:name w:val="nadpis_2tz"/>
    <w:basedOn w:val="Normal"/>
    <w:next w:val="Normal"/>
    <w:qFormat/>
    <w:pPr>
      <w:numPr>
        <w:ilvl w:val="0"/>
        <w:numId w:val="4"/>
      </w:numPr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 Narrow" w:hAnsi="Arial Narrow" w:cs="Arial Narrow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rial Narrow" w:hAnsi="Arial Narrow" w:eastAsia="Times New Roman" w:cs="Arial Narrow"/>
      <w:b/>
      <w:color w:val="auto"/>
      <w:sz w:val="28"/>
      <w:szCs w:val="20"/>
      <w:lang w:val="cs-CZ" w:eastAsia="en-US" w:bidi="ar-S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4"/>
      <w:szCs w:val="24"/>
    </w:rPr>
  </w:style>
  <w:style w:type="paragraph" w:styleId="Wmmsolistparagraph">
    <w:name w:val="-wm-msolistparagraph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14:00Z</dcterms:created>
  <dc:creator>POS Brno - západ</dc:creator>
  <dc:description/>
  <cp:keywords/>
  <dc:language>en-US</dc:language>
  <cp:lastModifiedBy>Tomáš Blažek</cp:lastModifiedBy>
  <cp:lastPrinted>2023-01-06T15:41:00Z</cp:lastPrinted>
  <dcterms:modified xsi:type="dcterms:W3CDTF">2023-01-06T14:41:00Z</dcterms:modified>
  <cp:revision>256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8520509</vt:r8>
  </property>
</Properties>
</file>