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Fotovoltaické panely – projektová dokumentace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smallCaps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Brno, ZŠ Úprko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panely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5 – Dispozice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pis a požadavky vlastníků technické a dopravní infrastruktur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ě bezpečnostní řešení, Statický posudek na umístění FVE</w:t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2-21T17:16:00Z</dcterms:modified>
  <cp:revision>44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