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208" w:hRule="atLeast"/>
        </w:trPr>
        <w:tc>
          <w:tcPr>
            <w:tcW w:w="9594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autoSpaceDE w:val="false"/>
              <w:rPr>
                <w:rFonts w:ascii="ISOCPEUR" w:hAnsi="ISOCPEUR" w:cs="ISOCPEUR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NÁZEV STAVBY:   ZŠ Horácké náměstí – FVE 99,63 kWp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. PrůvoDní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B. SOUHRNNÁ TECHNICKÁ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C. SITUační výkresy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 – Situační výkres širších vztahů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3 – Koordinační situační výkres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d. výkresová dokumentace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1 – Rozložení panelů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2 – Přehledové schéma sítě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3 – Řez konstrukcí FV panelu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4 – Návrh rozvodny NN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E. dokladová část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D je zpracovaná z hlediska maximální hospodárnosti, podle platných ČSN a PNE, bezpečnostních předpisů a nařízení.</w:t>
      </w:r>
    </w:p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100" w:after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59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208" w:hRule="atLeast"/>
        </w:trPr>
        <w:tc>
          <w:tcPr>
            <w:tcW w:w="9594" w:type="dxa"/>
            <w:tcBorders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autoSpaceDE w:val="false"/>
              <w:rPr>
                <w:rFonts w:ascii="ISOCPEUR" w:hAnsi="ISOCPEUR" w:cs="ISOCPEUR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NÁZEV STAVBY:   ZŠ Horácké náměstí – FVE 99,63 kWp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. PrůvoDní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B. SOUHRNNÁ TECHNICKÁ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C. SITUační výkresy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 – Situační výkres širších vztahů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3 – Koordinační situační výkres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d. výkresová dokumentace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1 – Rozložení panelů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2 – Přehledové schéma sítě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3 – Řez konstrukcí FV panelu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4 – Návrh rozvodny NN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E. dokladová část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D je zpracovaná z hlediska maximální hospodárnosti, podle platných ČSN a PNE, bezpečnostních předpisů a nařízení.</w:t>
      </w:r>
    </w:p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57" w:bottom="3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19:00Z</dcterms:created>
  <dc:creator>Kocmich František</dc:creator>
  <dc:description/>
  <cp:keywords/>
  <dc:language>en-US</dc:language>
  <cp:lastModifiedBy>Patrik Bejček</cp:lastModifiedBy>
  <cp:lastPrinted>2022-06-13T12:03:00Z</cp:lastPrinted>
  <dcterms:modified xsi:type="dcterms:W3CDTF">2023-04-16T19:55:00Z</dcterms:modified>
  <cp:revision>50</cp:revision>
  <dc:subject/>
  <dc:title>Podmínky projektování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